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72.emf" ContentType="image/x-emf"/>
  <Override PartName="/word/media/image23.emf" ContentType="image/x-emf"/>
  <Override PartName="/word/media/image60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</w:t>
      </w:r>
      <w:r>
        <w:rPr>
          <w:rFonts w:eastAsia="Times New Roman Cyr" w:cs="Times New Roman Cyr" w:ascii="Times New Roman Cyr" w:hAnsi="Times New Roman Cyr"/>
          <w:lang w:val="en-US"/>
        </w:rPr>
        <w:t>12.1.114-8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003.62:614.843:006.354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Группа Т58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СТАНДАРТ  СОЮЗА 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ЖАРНЫЕ МАШИНЫ И ОБОРУДОВАНИ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значения условные графически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Occupational safety standards system.             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Fire engines and equipment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Graphical conventional sig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Взамен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2026—7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</w:rPr>
        <w:t xml:space="preserve"> апреля </w:t>
      </w:r>
      <w:r>
        <w:rPr>
          <w:rFonts w:eastAsia="Times New Roman Cyr" w:cs="Times New Roman Cyr" w:ascii="Times New Roman Cyr" w:hAnsi="Times New Roman Cyr"/>
          <w:lang w:val="en-US"/>
        </w:rPr>
        <w:t>1982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435</w:t>
      </w:r>
      <w:r>
        <w:rPr>
          <w:rFonts w:eastAsia="Times New Roman Cyr" w:cs="Times New Roman Cyr" w:ascii="Times New Roman Cyr" w:hAnsi="Times New Roman Cyr"/>
        </w:rPr>
        <w:t xml:space="preserve"> срок введения установл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01.01.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Настоящий стандарт устанавливает условные графические обозначения (символы) пожарной техники, применяемые при вы полнении учебных и оперативных планов пожаротушения, иллю стративного материала к описаниям пож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Символы должны быть выполнены с соблюдением соотноше ний, установленных настоящим стандартом. Размеры символов стандарт не устанавлива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В пределах одного плана (иллюстрации) размеры одноимен ных символов должны быть одинаков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Изображение и размещение символов на планах (масштаб, степень конкретизации, пространственная ориентация и др.) должны определяться, исходя из условий удобства и быстроты их визуального вос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</w:t>
      </w:r>
      <w:r>
        <w:rPr>
          <w:rFonts w:eastAsia="Times New Roman Cyr" w:cs="Times New Roman Cyr" w:ascii="Times New Roman Cyr" w:hAnsi="Times New Roman Cyr"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</w:t>
      </w:r>
      <w:r>
        <w:rPr>
          <w:rFonts w:eastAsia="Times New Roman Cyr" w:cs="Times New Roman Cyr" w:ascii="Times New Roman Cyr" w:hAnsi="Times New Roman Cyr"/>
        </w:rPr>
        <w:t xml:space="preserve"> На планах и иллюстрациях можно использовать базовые и конкретизированные символ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Для более полной технической характеристики обозначаемого объекта или его состояния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ь многофигурные композиции с использованием не бол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 исходных симво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буквенные, цифровые или буквенно-цифровые обозначения с расположением их внутри или около символа с правой стороны или над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9.</w:t>
      </w:r>
      <w:r>
        <w:rPr>
          <w:rFonts w:eastAsia="Times New Roman Cyr" w:cs="Times New Roman Cyr" w:ascii="Times New Roman Cyr" w:hAnsi="Times New Roman Cyr"/>
        </w:rPr>
        <w:t xml:space="preserve"> Для буквенно-цифровых обозначений, следует применять. прописные буквы русского алфавита и арабские цифры, котор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</w:rPr>
        <w:t>пределах одного плана (иллюстрации) должны быть выполнены шрифтом одного размера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.304—8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0.</w:t>
      </w:r>
      <w:r>
        <w:rPr>
          <w:rFonts w:eastAsia="Times New Roman Cyr" w:cs="Times New Roman Cyr" w:ascii="Times New Roman Cyr" w:hAnsi="Times New Roman Cyr"/>
        </w:rPr>
        <w:t xml:space="preserve"> Символы пожарной техники узкоотраслевого назначения (лесопожарная техника и пр.) следует разрабатывать с соблюдением требований настоящего стандарта и с учетом отраслев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1.</w:t>
      </w:r>
      <w:r>
        <w:rPr>
          <w:rFonts w:eastAsia="Times New Roman Cyr" w:cs="Times New Roman Cyr" w:ascii="Times New Roman Cyr" w:hAnsi="Times New Roman Cyr"/>
        </w:rPr>
        <w:t xml:space="preserve"> На планах пожаротушения стандартизованные символы, как правило, не поясня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2.</w:t>
      </w:r>
      <w:r>
        <w:rPr>
          <w:rFonts w:eastAsia="Times New Roman Cyr" w:cs="Times New Roman Cyr" w:ascii="Times New Roman Cyr" w:hAnsi="Times New Roman Cyr"/>
        </w:rPr>
        <w:t xml:space="preserve"> Нестандартизованные символы, а также символы,</w:t>
      </w:r>
      <w:r>
        <w:rPr>
          <w:rFonts w:eastAsia="Times New Roman Cyr" w:cs="Times New Roman Cyr" w:ascii="Times New Roman Cyr" w:hAnsi="Times New Roman Cyr"/>
          <w:lang w:val="en-US"/>
        </w:rPr>
        <w:t xml:space="preserve"> no-строенные</w:t>
      </w:r>
      <w:r>
        <w:rPr>
          <w:rFonts w:eastAsia="Times New Roman Cyr" w:cs="Times New Roman Cyr" w:ascii="Times New Roman Cyr" w:hAnsi="Times New Roman Cyr"/>
        </w:rPr>
        <w:t xml:space="preserve"> на основе или с использованием нестандартизованных графических, буквенных и/или цифровых обозначений, поясняют в примечаниях или приложениях к пла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3.</w:t>
      </w:r>
      <w:r>
        <w:rPr>
          <w:rFonts w:eastAsia="Times New Roman Cyr" w:cs="Times New Roman Cyr" w:ascii="Times New Roman Cyr" w:hAnsi="Times New Roman Cyr"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4.</w:t>
      </w:r>
      <w:r>
        <w:rPr>
          <w:rFonts w:eastAsia="Times New Roman Cyr" w:cs="Times New Roman Cyr" w:ascii="Times New Roman Cyr" w:hAnsi="Times New Roman Cyr"/>
        </w:rPr>
        <w:t xml:space="preserve"> Условные графические обозначения, установленные в стандартах ЕСКД и используемые для обозначения объектов пожарной техники, приведены в справочн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5.</w:t>
      </w:r>
      <w:r>
        <w:rPr>
          <w:rFonts w:eastAsia="Times New Roman Cyr" w:cs="Times New Roman Cyr" w:ascii="Times New Roman Cyr" w:hAnsi="Times New Roman Cyr"/>
        </w:rPr>
        <w:t xml:space="preserve"> Для указания на планах (иллюстрациях) обозначений, служащих знаками обстановки (топографические знаки на местности, обозначения объектов строительства, транспорта и пр.), следует-использовать стандарты, приведенные в справочн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6.</w:t>
      </w:r>
      <w:r>
        <w:rPr>
          <w:rFonts w:eastAsia="Times New Roman Cyr" w:cs="Times New Roman Cyr" w:ascii="Times New Roman Cyr" w:hAnsi="Times New Roman Cyr"/>
        </w:rPr>
        <w:t xml:space="preserve"> Примеры выполнения планов пожаротушения приведены в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7.</w:t>
      </w:r>
      <w:r>
        <w:rPr>
          <w:rFonts w:eastAsia="Times New Roman Cyr" w:cs="Times New Roman Cyr" w:ascii="Times New Roman Cyr" w:hAnsi="Times New Roman Cyr"/>
        </w:rPr>
        <w:t xml:space="preserve"> Базовые символы пожарной техники и примеры построения символов, конкретизованных по отдельным показателям (свойствам)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веде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69"/>
        <w:gridCol w:w="1966"/>
        <w:gridCol w:w="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овый симво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кретизированный символ (примеры)</w:t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жарные маши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  пожарный (общее обозначение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5786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цистерна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57860" cy="429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насос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24840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  пожарный   насосно-рукавн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6905" cy="362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анция  автонасосная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15315" cy="383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  ды-моудаления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6905" cy="362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7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едвижной    лафетный ство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55955" cy="350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8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  пожарный    (автоцистерна, автонасос) со стационарным лафетным стволо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70560" cy="557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9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лестница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6905" cy="362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0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подъемник пожарный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нчатый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690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скопическ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61035" cy="383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пожарный пенного туш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73100" cy="417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мобиль пожарный     комбинированного    (пено-порошкового) туш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03580" cy="383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лаборатория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37235" cy="371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шина пожарная на гусеничном ходу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73100" cy="426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удно пожар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52145" cy="340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6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тер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73100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С целью    пространственной ориентации  символа судна (катера, корабля и пр.) часть его контура, соответствующего положению носа судна, следует показывать утолщенной линие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7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амолет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82625" cy="606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8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толет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10260" cy="481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9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езд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43585" cy="4419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0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топомпа   пожарная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08305" cy="377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ая прицеп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69595" cy="4965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цеп  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12140" cy="4845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.22. </w:t>
            </w:r>
            <w:r>
              <w:rPr>
                <w:rFonts w:eastAsia="Times New Roman Cyr" w:cs="Times New Roman Cyr" w:ascii="Times New Roman Cyr" w:hAnsi="Times New Roman Cyr"/>
              </w:rPr>
              <w:t>Прицеп пожарный порошков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86740" cy="504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Обозначение     машин, приспособленных    или привлеченных для ликвидации пожара, допускается выполнять с помощью базового символа и продольной полосы красного цвет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жарное оборудова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укав пожарный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й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7720" cy="234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асывающ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6738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укав пожарный напорный,   усложненный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катку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81660" cy="377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«гармошку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82625" cy="499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Диаметр условного прохода рукавов в миллиметрах указывают в соответствии с требованиями п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8, 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одосборник  рукав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зветвление рукав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тушка   рукавная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ая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75945" cy="444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виж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96900" cy="381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6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стик рукав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96900" cy="271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7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ловка соединительная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8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идроэлеватор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9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носмеситель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54100" cy="5543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0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ка пожар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42290" cy="4324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Исключен, Изм. N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)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ан пожар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вол пожарный ручной: (общее обозначение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48970" cy="295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 условным проход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y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03580" cy="3136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 условным проход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y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82625" cy="301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формирования распыленной водяной струи (ствол-распылитель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70305" cy="6273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формирования пены средней крат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43330" cy="6153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 Если к пожарному рукаву присоединяется  ручной водяной      пожарный ствол     соответствующей величины расхода, допускается не указывать обозначение его условного прохода.  Если пожарный ствол по величине расхода не соответствует рукаву, обозначения условных проходов рукава и ствола на планах пожаротушения обязательн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вол пожарный лафетный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ой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46760" cy="283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ционарный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46760" cy="3257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им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1515" cy="3778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дъемник-пеносли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61035" cy="3473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6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сос шестеренны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пасательные пожарны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естница-пал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15315" cy="3073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естница-штурмов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69595" cy="3378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естница пожарная выдвижна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94360" cy="3867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ымосос пожарный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ый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96570" cy="4597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н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72770" cy="4965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Если в одном и том же месте установлено несколько изделий пожарной техники одного наименования, то их обозначение на плане (иллюстрации) допускается выполнять одним символом с цифрой, обозначающей количество таких изделий, проставленной слева от символа, например: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16280" cy="429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(Исключено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6, 17.</w:t>
      </w:r>
      <w:r>
        <w:rPr>
          <w:rFonts w:eastAsia="Times New Roman Cyr" w:cs="Times New Roman Cyr" w:ascii="Times New Roman Cyr" w:hAnsi="Times New Roman Cyr"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8, 19.</w:t>
      </w:r>
      <w:r>
        <w:rPr>
          <w:rFonts w:eastAsia="Times New Roman Cyr" w:cs="Times New Roman Cyr" w:ascii="Times New Roman Cyr" w:hAnsi="Times New Roman Cyr"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0.</w:t>
      </w:r>
      <w:r>
        <w:rPr>
          <w:rFonts w:eastAsia="Times New Roman Cyr" w:cs="Times New Roman Cyr" w:ascii="Times New Roman Cyr" w:hAnsi="Times New Roman Cyr"/>
        </w:rPr>
        <w:t xml:space="preserve"> Буквенные обозначения, используемые при построении символов пожарных машин, приведе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лаборатория пожарная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аэродромный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одозащитный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газоводяного тушения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Т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газодымозащитной службы пожарный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З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рукавный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В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связи и освещения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технической службы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штабной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тер пожарный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абль пожарный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исклю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ы огнетушащих средств, используемые при построении конкретизованных символов пожарной техники (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8130—8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сред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3690" cy="2590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а или пенный раствор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08380" cy="283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а с добавками*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21080" cy="3378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-порошок**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2575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С-порошок**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11555" cy="3136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й порошок*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83210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ладон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59410" cy="2590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окись углерода (С0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)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3145" cy="3257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й пар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71475" cy="2254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ы прочие*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59410" cy="2832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Определяют в обозначениях к пла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**</w:t>
      </w:r>
      <w:r>
        <w:rPr>
          <w:rFonts w:eastAsia="Times New Roman Cyr" w:cs="Times New Roman Cyr" w:ascii="Times New Roman Cyr" w:hAnsi="Times New Roman Cyr"/>
        </w:rPr>
        <w:t xml:space="preserve"> Обозначение в соответствии с требованием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7331—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начение кратности растворов огнетушащих сред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средства и его состояни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актная водяная стру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0515" cy="2679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ыленная водяная стру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45465" cy="2679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распыленная  водяная стру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22960" cy="3200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 низкой кратности*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0515" cy="2222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а средней кратности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23875" cy="3105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 высокой кратност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22960" cy="3105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Под кратностью пены понимают отношение объема получаемой пены к объему исходного раствора. Пену с кратностью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относят к низкократной, с кратностью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200 —</w:t>
      </w:r>
      <w:r>
        <w:rPr>
          <w:rFonts w:eastAsia="Times New Roman Cyr" w:cs="Times New Roman Cyr" w:ascii="Times New Roman Cyr" w:hAnsi="Times New Roman Cyr"/>
        </w:rPr>
        <w:t xml:space="preserve"> к среднекратной, с кратностью свы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200 —</w:t>
      </w:r>
      <w:r>
        <w:rPr>
          <w:rFonts w:eastAsia="Times New Roman Cyr" w:cs="Times New Roman Cyr" w:ascii="Times New Roman Cyr" w:hAnsi="Times New Roman Cyr"/>
        </w:rPr>
        <w:t xml:space="preserve"> к высокократ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графические обозначения, установленные в стандартах и используемые для обозначения объектов пожарной техн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77"/>
        <w:gridCol w:w="1525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 пожарной техники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 и обозначение стандарт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графическое обозначение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борник   рукавный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йник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4—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06755" cy="4292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элеватор пожарный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 струйный  (эжектор, инжектор, элеватор водоструйный и пароструйный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щее обозначение.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2—6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95020" cy="5086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ан пожарный 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8130-8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30225" cy="2406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 шестеренный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 шестеренный.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2—6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06425" cy="6400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ветвление рукавное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зветвитель, коллектор, гребенка.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4—70 </w:t>
            </w:r>
            <w:r>
              <w:rPr>
                <w:rFonts w:eastAsia="Times New Roman Cyr" w:cs="Times New Roman Cyr" w:ascii="Times New Roman Cyr" w:hAnsi="Times New Roman Cyr"/>
              </w:rPr>
              <w:t>(обозначения элементов изображают в соответствии с их действительной  конфигурацией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0555" cy="2406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18490" cy="2311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а соединительная пожарная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строразъемное соединение в соединенном положении без запорного элемента.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4—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95020" cy="3835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х обозначений, которые следует учитывать при выполнении планов пожаротушения и пожарной защи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стандарта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нтенны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5—68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а связ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7—68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ы, коммутатор и станции телефонны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9—68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санитарно-технических систем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6—78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зданий, сооружений и конструкций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7—78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итории различного назначения: зеленые насаждения (деревья, кустарники, газоны), производственные и складские площадки, здания, сооружения, автостоянки, автомобильные и железные дороги, трамвайные пути, переезды, мосты, виадуки, путепроводы, пешеходные улицы, площади, аллеи, переходы, ограждения, вышки, мачты, семафоры, водоем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8—78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форы, дорожные знак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545—79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4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ВЫПОЛНЕНИЯ ПЛАН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 сил и средств на плане пожаротушения скла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87955" cy="30841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I —</w:t>
      </w:r>
      <w:r>
        <w:rPr>
          <w:rFonts w:eastAsia="Times New Roman Cyr" w:cs="Times New Roman Cyr" w:ascii="Times New Roman Cyr" w:hAnsi="Times New Roman Cyr"/>
        </w:rPr>
        <w:t xml:space="preserve"> тушение пеной средней кратности, подаваемой двумя ручными пожарными стволами;</w:t>
      </w:r>
      <w:r>
        <w:rPr>
          <w:rFonts w:eastAsia="Times New Roman Cyr" w:cs="Times New Roman Cyr" w:ascii="Times New Roman Cyr" w:hAnsi="Times New Roman Cyr"/>
          <w:lang w:val="en-US"/>
        </w:rPr>
        <w:t xml:space="preserve"> II —</w:t>
      </w:r>
      <w:r>
        <w:rPr>
          <w:rFonts w:eastAsia="Times New Roman Cyr" w:cs="Times New Roman Cyr" w:ascii="Times New Roman Cyr" w:hAnsi="Times New Roman Cyr"/>
        </w:rPr>
        <w:t xml:space="preserve"> тушение распыленной струей, подаваемой двумя ручными пожарными стволами </w:t>
      </w:r>
      <w:r>
        <w:rPr>
          <w:rFonts w:eastAsia="Times New Roman Cyr" w:cs="Times New Roman Cyr" w:ascii="Times New Roman Cyr" w:hAnsi="Times New Roman Cyr"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у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мм и компактной струей, подаваемой двумя ручными пожарными ствол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en-US"/>
        </w:rPr>
        <w:t>70</w:t>
      </w:r>
      <w:r>
        <w:rPr>
          <w:rFonts w:eastAsia="Times New Roman Cyr" w:cs="Times New Roman Cyr" w:ascii="Times New Roman Cyr" w:hAnsi="Times New Roman Cyr"/>
        </w:rPr>
        <w:t xml:space="preserve"> мм; II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ушение пеной низкой кратности, подаваемой ручным пожарным ствол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—4.</w:t>
      </w:r>
      <w:r>
        <w:rPr>
          <w:rFonts w:eastAsia="Times New Roman Cyr" w:cs="Times New Roman Cyr" w:ascii="Times New Roman Cyr" w:hAnsi="Times New Roman Cyr"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№</w:t>
      </w:r>
      <w:r>
        <w:rPr>
          <w:rFonts w:eastAsia="Times New Roman Cyr" w:cs="Times New Roman Cyr" w:ascii="Times New Roman Cyr" w:hAnsi="Times New Roman Cyr"/>
          <w:lang w:val="en-US"/>
        </w:rPr>
        <w:t xml:space="preserve">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РАЗРАБОТАН И ВНЕСЕН Министерством внутренних де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 С. Васильев; А. В. Гусаров; В. А. Турбин; В. М. Переведенцев (руководитель темы); В. В. Пивова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УТВЕРЖДЕН И ВВЕДЕН В ДЕЙСТВИЕ 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6.04.82 № 143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Срок провер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1994</w:t>
      </w:r>
      <w:r>
        <w:rPr>
          <w:rFonts w:eastAsia="Times New Roman Cyr" w:cs="Times New Roman Cyr" w:ascii="Times New Roman Cyr" w:hAnsi="Times New Roman Cyr"/>
        </w:rPr>
        <w:t xml:space="preserve"> г., периодичн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5</w:t>
      </w:r>
      <w:r>
        <w:rPr>
          <w:rFonts w:eastAsia="Times New Roman Cyr" w:cs="Times New Roman Cyr" w:ascii="Times New Roman Cyr" w:hAnsi="Times New Roman Cyr"/>
        </w:rPr>
        <w:t xml:space="preserve">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 приложения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304—81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5—6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7—6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39—6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2—6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784—70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6-7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7—7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1.108—7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3545—79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8130—8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Переиздание (январь</w:t>
      </w:r>
      <w:r>
        <w:rPr>
          <w:rFonts w:eastAsia="Times New Roman Cyr" w:cs="Times New Roman Cyr" w:ascii="Times New Roman Cyr" w:hAnsi="Times New Roman Cyr"/>
          <w:lang w:val="en-US"/>
        </w:rPr>
        <w:t xml:space="preserve"> 1991</w:t>
      </w:r>
      <w:r>
        <w:rPr>
          <w:rFonts w:eastAsia="Times New Roman Cyr" w:cs="Times New Roman Cyr" w:ascii="Times New Roman Cyr" w:hAnsi="Times New Roman Cyr"/>
        </w:rPr>
        <w:t xml:space="preserve"> г.) с Изменени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,</w:t>
      </w:r>
      <w:r>
        <w:rPr>
          <w:rFonts w:eastAsia="Times New Roman Cyr" w:cs="Times New Roman Cyr" w:ascii="Times New Roman Cyr" w:hAnsi="Times New Roman Cyr"/>
        </w:rPr>
        <w:t xml:space="preserve"> утвержденным в апре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1989</w:t>
      </w:r>
      <w:r>
        <w:rPr>
          <w:rFonts w:eastAsia="Times New Roman Cyr" w:cs="Times New Roman Cyr" w:ascii="Times New Roman Cyr" w:hAnsi="Times New Roman Cyr"/>
        </w:rPr>
        <w:t xml:space="preserve"> г. (ИУС</w:t>
      </w:r>
      <w:r>
        <w:rPr>
          <w:rFonts w:eastAsia="Times New Roman Cyr" w:cs="Times New Roman Cyr" w:ascii="Times New Roman Cyr" w:hAnsi="Times New Roman Cyr"/>
          <w:lang w:val="en-US"/>
        </w:rPr>
        <w:t xml:space="preserve"> 7-89)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80" w:after="0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60" w:after="0"/>
      <w:jc w:val="center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image" Target="media/image46.emf"/><Relationship Id="rId48" Type="http://schemas.openxmlformats.org/officeDocument/2006/relationships/image" Target="media/image47.emf"/><Relationship Id="rId49" Type="http://schemas.openxmlformats.org/officeDocument/2006/relationships/image" Target="media/image48.emf"/><Relationship Id="rId50" Type="http://schemas.openxmlformats.org/officeDocument/2006/relationships/image" Target="media/image49.emf"/><Relationship Id="rId51" Type="http://schemas.openxmlformats.org/officeDocument/2006/relationships/image" Target="media/image50.emf"/><Relationship Id="rId52" Type="http://schemas.openxmlformats.org/officeDocument/2006/relationships/image" Target="media/image51.emf"/><Relationship Id="rId53" Type="http://schemas.openxmlformats.org/officeDocument/2006/relationships/image" Target="media/image52.emf"/><Relationship Id="rId54" Type="http://schemas.openxmlformats.org/officeDocument/2006/relationships/image" Target="media/image53.emf"/><Relationship Id="rId55" Type="http://schemas.openxmlformats.org/officeDocument/2006/relationships/image" Target="media/image54.emf"/><Relationship Id="rId56" Type="http://schemas.openxmlformats.org/officeDocument/2006/relationships/image" Target="media/image55.emf"/><Relationship Id="rId57" Type="http://schemas.openxmlformats.org/officeDocument/2006/relationships/image" Target="media/image56.emf"/><Relationship Id="rId58" Type="http://schemas.openxmlformats.org/officeDocument/2006/relationships/image" Target="media/image57.emf"/><Relationship Id="rId59" Type="http://schemas.openxmlformats.org/officeDocument/2006/relationships/image" Target="media/image58.emf"/><Relationship Id="rId60" Type="http://schemas.openxmlformats.org/officeDocument/2006/relationships/image" Target="media/image59.emf"/><Relationship Id="rId61" Type="http://schemas.openxmlformats.org/officeDocument/2006/relationships/image" Target="media/image60.emf"/><Relationship Id="rId62" Type="http://schemas.openxmlformats.org/officeDocument/2006/relationships/image" Target="media/image61.emf"/><Relationship Id="rId63" Type="http://schemas.openxmlformats.org/officeDocument/2006/relationships/image" Target="media/image62.emf"/><Relationship Id="rId64" Type="http://schemas.openxmlformats.org/officeDocument/2006/relationships/image" Target="media/image63.emf"/><Relationship Id="rId65" Type="http://schemas.openxmlformats.org/officeDocument/2006/relationships/image" Target="media/image64.emf"/><Relationship Id="rId66" Type="http://schemas.openxmlformats.org/officeDocument/2006/relationships/image" Target="media/image65.emf"/><Relationship Id="rId67" Type="http://schemas.openxmlformats.org/officeDocument/2006/relationships/image" Target="media/image66.emf"/><Relationship Id="rId68" Type="http://schemas.openxmlformats.org/officeDocument/2006/relationships/image" Target="media/image67.emf"/><Relationship Id="rId69" Type="http://schemas.openxmlformats.org/officeDocument/2006/relationships/image" Target="media/image68.emf"/><Relationship Id="rId70" Type="http://schemas.openxmlformats.org/officeDocument/2006/relationships/image" Target="media/image69.emf"/><Relationship Id="rId71" Type="http://schemas.openxmlformats.org/officeDocument/2006/relationships/image" Target="media/image70.emf"/><Relationship Id="rId72" Type="http://schemas.openxmlformats.org/officeDocument/2006/relationships/image" Target="media/image71.emf"/><Relationship Id="rId73" Type="http://schemas.openxmlformats.org/officeDocument/2006/relationships/image" Target="media/image72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58:00Z</dcterms:created>
  <dc:creator>CNTI</dc:creator>
  <dc:description/>
  <dc:language>en-US</dc:language>
  <cp:lastModifiedBy>CNTI</cp:lastModifiedBy>
  <dcterms:modified xsi:type="dcterms:W3CDTF">1999-02-09T11:58:00Z</dcterms:modified>
  <cp:revision>3</cp:revision>
  <dc:subject/>
  <dc:title>УДК 003</dc:title>
</cp:coreProperties>
</file>